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Business Concepts and Careers</w:t>
      </w:r>
      <w:r>
        <w:rPr>
          <w:rFonts w:cs="Times New Roman" w:ascii="Times New Roman" w:hAnsi="Times New Roman"/>
          <w:sz w:val="24"/>
          <w:szCs w:val="24"/>
        </w:rPr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sentation on Business Structure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ct Overview:</w:t>
      </w:r>
      <w:r>
        <w:rPr>
          <w:rFonts w:cs="Times New Roman" w:ascii="Times New Roman" w:hAnsi="Times New Roman"/>
          <w:sz w:val="24"/>
          <w:szCs w:val="24"/>
        </w:rPr>
        <w:t xml:space="preserve">  Students will work in pairs to create and present a PowerPoint presentation.  Each pair of students will be given a business scenario to evaluate and recommend a business structure.  Students will start their presentations using Google Presentations.  Once all text has been added to the slides, students will download the file and create a PowerPoint file.  Slide themes, animations and graphics will be added in PowerPoint.  Each pair will deliver the presentation to the class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eps to Create Google Presentation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it next to your partner at the computers (each at a computer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One student will create the Google Presentation and share with the other studen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Google Drive, select Create button and then Presentatio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Share button and enter a presentation name (Example: Business Types Client 1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 gmail address of your partner.  Be sure to allow partner to edit presentati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with partner to distribute work evenly.  Decide which partner will work on which slide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artner will log on to gmail and will see email from partner, inviting them to share presentation.  The partner can access the file by opening the email and selecting file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 to Google presentations are saved automatically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ach Presentation should include the following slides and inform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</w:t>
        <w:tab/>
        <w:t>Slide #1:</w:t>
      </w:r>
      <w:r>
        <w:rPr>
          <w:rFonts w:cs="Times New Roman" w:ascii="Times New Roman" w:hAnsi="Times New Roman"/>
          <w:sz w:val="24"/>
          <w:szCs w:val="24"/>
        </w:rPr>
        <w:t xml:space="preserve"> Title Slide</w:t>
      </w:r>
      <w:bookmarkStart w:id="0" w:name="_GoBack"/>
      <w:bookmarkEnd w:id="0"/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________</w:t>
        <w:tab/>
        <w:t>Slide #2:</w:t>
      </w:r>
      <w:r>
        <w:rPr>
          <w:rFonts w:cs="Times New Roman" w:ascii="Times New Roman" w:hAnsi="Times New Roman"/>
          <w:sz w:val="24"/>
          <w:szCs w:val="24"/>
        </w:rPr>
        <w:t xml:space="preserve">  Summarize client information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________</w:t>
        <w:tab/>
        <w:t>Slide #3:</w:t>
      </w:r>
      <w:r>
        <w:rPr>
          <w:rFonts w:cs="Times New Roman" w:ascii="Times New Roman" w:hAnsi="Times New Roman"/>
          <w:sz w:val="24"/>
          <w:szCs w:val="24"/>
        </w:rPr>
        <w:t xml:space="preserve">  Make a recommendation as to what form of business organization you think is best for each client. State 2 or more reasons for your positio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_______</w:t>
        <w:tab/>
        <w:t>Slide #4:</w:t>
      </w:r>
      <w:r>
        <w:rPr>
          <w:rFonts w:cs="Times New Roman" w:ascii="Times New Roman" w:hAnsi="Times New Roman"/>
          <w:sz w:val="24"/>
          <w:szCs w:val="24"/>
        </w:rPr>
        <w:t xml:space="preserve">  What are 2 liabilities the owner may face?  How are they protected?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_______</w:t>
        <w:tab/>
        <w:t>Slide #5:</w:t>
      </w:r>
      <w:r>
        <w:rPr>
          <w:rFonts w:cs="Times New Roman" w:ascii="Times New Roman" w:hAnsi="Times New Roman"/>
          <w:sz w:val="24"/>
          <w:szCs w:val="24"/>
        </w:rPr>
        <w:t xml:space="preserve">  How is the company taxed compared to the other types of business ownerships?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_______</w:t>
        <w:tab/>
        <w:t>Slide #6:</w:t>
      </w:r>
      <w:r>
        <w:rPr>
          <w:rFonts w:cs="Times New Roman" w:ascii="Times New Roman" w:hAnsi="Times New Roman"/>
          <w:sz w:val="24"/>
          <w:szCs w:val="24"/>
        </w:rPr>
        <w:t xml:space="preserve">  How can this business raise capital to grow?  How difficult will it be for the business to raise the capital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_______</w:t>
        <w:tab/>
        <w:t>Slide #7:</w:t>
      </w:r>
      <w:r>
        <w:rPr>
          <w:rFonts w:cs="Times New Roman" w:ascii="Times New Roman" w:hAnsi="Times New Roman"/>
          <w:sz w:val="24"/>
          <w:szCs w:val="24"/>
        </w:rPr>
        <w:t xml:space="preserve">  Ending slide asking for questions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26:00Z</dcterms:created>
  <dc:creator>LENGYEL, ADAM</dc:creator>
  <dc:description/>
  <cp:keywords/>
  <dc:language>en-US</dc:language>
  <cp:lastModifiedBy>NHBOE</cp:lastModifiedBy>
  <dcterms:modified xsi:type="dcterms:W3CDTF">2015-09-29T13:26:00Z</dcterms:modified>
  <cp:revision>2</cp:revision>
  <dc:subject/>
  <dc:title/>
</cp:coreProperties>
</file>